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Форм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bookmarkStart w:id="0" w:name="Par396"/>
      <w:bookmarkEnd w:id="0"/>
      <w:r>
        <w:rPr>
          <w:rFonts w:cs="Calibri" w:ascii="Calibri" w:hAnsi="Calibri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о структуре участника отбора, наличии филиал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и дочерних предприят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им участник отбора _________________ извещает о структуре участника отбора, наличии филиалов и дочерних предприят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именование участника отбор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рганизационно-правовая форм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ысший орган управления участни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диноличный орган управления участни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труктура организации (перечень структурных подразделений с указанием функций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оличество филиал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нформация о филиала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ведения о дочерних предприяти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&lt;*&gt; Участник отбора вправе представить копии документов, подтверждающих вышеприведенн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________________        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(подпись)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Par420"/>
      <w:bookmarkStart w:id="2" w:name="Par42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Форма 2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Par422"/>
      <w:bookmarkStart w:id="4" w:name="Par422"/>
      <w:bookmarkEnd w:id="4"/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об основных направлениях деятельности участника отбор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им участник отбора _________________ извещает, что основными направлениями деятельности, согласно _________________ (Уставу или иному документу)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21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90"/>
        <w:gridCol w:w="3135"/>
        <w:gridCol w:w="742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д по 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</w:rPr>
                <w:t>ОКВЭД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вида деятельности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едения о лицензиях или иных документах, разрешающих в соответствии с законодательством осуществление такого вида деятель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&lt;*&gt; Участник отбора вправе представить копии документов, подтверждающих вышеприведенн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________________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(подпись)               (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" w:name="Par462"/>
      <w:bookmarkStart w:id="6" w:name="Par462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Форма 3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bookmarkStart w:id="7" w:name="Par464"/>
      <w:bookmarkEnd w:id="7"/>
      <w:r>
        <w:rPr>
          <w:rFonts w:cs="Calibri" w:ascii="Calibri" w:hAnsi="Calibri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о наличии квалифицированных работник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им участник отбора _________________ направляет сведения о квалификации кадр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21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155"/>
        <w:gridCol w:w="1650"/>
        <w:gridCol w:w="3135"/>
        <w:gridCol w:w="297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п/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.И.О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ж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 (период учебы, учебное заведение, профессия, специальность, серия, N документ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формация об опыте работы в сфере капитального ремонта, строительного контро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 последней переподготовки, повышения квалифик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&lt;*&gt; Участник отбора вправе представить копии документов, подтверждающих вышеприведенн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________________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(подпись)  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" w:name="Par515"/>
      <w:bookmarkStart w:id="9" w:name="Par515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Форма 4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bookmarkStart w:id="10" w:name="Par517"/>
      <w:bookmarkEnd w:id="10"/>
      <w:r>
        <w:rPr>
          <w:rFonts w:cs="Calibri" w:ascii="Calibri" w:hAnsi="Calibri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об опыте работы по аналогичным объектам, отзывы заказчик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о ранее выполненным работам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им участник отбора _________________ представляет информацию о наличии опыта работы в сфере строительства, капитального ремонта, строительного контроля за проведением капитального ремонта по объекта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21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45"/>
        <w:gridCol w:w="1815"/>
        <w:gridCol w:w="3300"/>
        <w:gridCol w:w="2310"/>
        <w:gridCol w:w="19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иод выполнения рабо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едения о лицензиях или иных документах, разрешающих в соответствии с законодательством осуществление такого вида деятель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полненные виды работ на объек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 выполненных рабо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зыв заказчика с оценкой качества выполненных работ - _________________ по объекту "_________________" на ___ лист __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__________________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 (подпись) 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П</w:t>
      </w:r>
    </w:p>
    <w:p>
      <w:pPr>
        <w:pStyle w:val="Normal"/>
        <w:tabs>
          <w:tab w:val="clear" w:pos="708"/>
          <w:tab w:val="left" w:pos="31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357" w:right="539" w:gutter="57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5821D0180FD5154FACE76B2CF4D4E5F8BBF71AC24ED859D6824369FFF6A5890B0743196AE6A6B4g4X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0:00Z</dcterms:created>
  <dc:creator>*</dc:creator>
  <dc:description/>
  <cp:keywords/>
  <dc:language>en-US</dc:language>
  <cp:lastModifiedBy>КСЕНИЯ</cp:lastModifiedBy>
  <cp:lastPrinted>2017-10-03T08:31:00Z</cp:lastPrinted>
  <dcterms:modified xsi:type="dcterms:W3CDTF">2018-04-27T09:41:00Z</dcterms:modified>
  <cp:revision>9</cp:revision>
  <dc:subject/>
  <dc:title/>
</cp:coreProperties>
</file>